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" w:hAnsi="方正小标宋简体" w:eastAsia="方正小标宋简体" w:cs="仿宋_GB2312;微软雅黑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缴存公证机构停业整顿期间执业证书</w:t>
      </w:r>
    </w:p>
    <w:p>
      <w:pPr>
        <w:pStyle w:val="Normal"/>
        <w:snapToGrid w:val="false"/>
        <w:spacing w:lineRule="exact" w:line="590"/>
        <w:jc w:val="center"/>
        <w:rPr/>
      </w:pPr>
      <w:r>
        <w:rPr/>
        <w:t>（标题：有子项的先写主项名称，破折号后写子项名称；无子项的只写主项名称）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61"/>
        <w:gridCol w:w="1148"/>
        <w:gridCol w:w="1078"/>
        <w:gridCol w:w="450"/>
        <w:gridCol w:w="5835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事项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行政权力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基本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事项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缴存公证机构停业整顿期间执业证书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1"/>
                <w:szCs w:val="21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性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5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办公室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联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地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时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工作日：上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:00-12:0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、下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5:00-18:00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35139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51592</w:t>
            </w:r>
          </w:p>
        </w:tc>
      </w:tr>
      <w:tr>
        <w:trPr>
          <w:trHeight w:val="11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二十三条第二款：公证机构受到停业整顿处罚的，停业整顿期间，应当将该公证机构执业证书缴存所在地司法行政机关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被停业整顿的公证机构</w:t>
            </w:r>
          </w:p>
        </w:tc>
      </w:tr>
      <w:tr>
        <w:trPr>
          <w:trHeight w:val="5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1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权限划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二十三条第二款：公证机构受到停业整顿处罚的，停业整顿期间，应当将该公证机构执业证书缴存所在地司法行政机关。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内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属地管理原则，县级负责缴存执业证书工作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通办范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9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条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司法部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二十三条第二款：公证机构受到停业整顿处罚的，停业整顿期间，应当将该公证机构执业证书缴存所在地司法行政机关。</w:t>
            </w:r>
          </w:p>
        </w:tc>
      </w:tr>
      <w:tr>
        <w:trPr>
          <w:trHeight w:val="4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申请材料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环节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方式及标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或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打印、复印或按照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“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流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数量限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数量限制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及其依据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是否收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收费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标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依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执业证书缴存登记表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样本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略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件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承诺件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形式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办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可预约。</w:t>
            </w:r>
          </w:p>
        </w:tc>
      </w:tr>
      <w:tr>
        <w:trPr>
          <w:trHeight w:val="4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物流快递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邮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自取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行系统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2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常见问题及注意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公证机构执业过程中不得有的行为有哪些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2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答：根据《公证机构执业管理办法》第二十八条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公证机构应当依法开展公证执业活动，不得有下列行为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: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一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为不真实、不合法的事项出具公证书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二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毁损、篡改公证文书或者公证档案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三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以诋毁其他公证机构、公证员或者支付回扣、佣金等不正当手段争揽公证业务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四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泄露在执业活动中知悉的国家秘密、商业秘密或者个人隐私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五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违反规定的收费标准收取公证费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六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法律、法规和司法部规定禁止的其他行为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受理阶段责任：司法机构设立受理、初审转报所需申请材料内容，并按申请人的要求进行相关解释说明。及时告知不予受理的决定及理由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司法机构设立受理、初审条件的申请人不予预审或者不作出转报决定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不符合司法机构设立受理、初审条件的申请人随意转报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未严格司法机构设立受理、初审条件，导致严重后果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擅自增设对司法机构设立受理、初审审批程序或审批条件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违反法律法规规章文件规定的行为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/>
      </w:pPr>
      <w:r>
        <w:rPr/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严格执行《公证机构执业管理办法》等法律法规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规范工作程序，加强制度建设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加强对工作人员教育和培训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ind w:firstLine="42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320"/>
        <w:ind w:firstLine="420"/>
        <w:rPr/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bCs w:val="false"/>
          <w:sz w:val="21"/>
          <w:szCs w:val="21"/>
        </w:rPr>
        <w:t>1</w:t>
      </w:r>
      <w:r>
        <w:rPr>
          <w:rFonts w:eastAsia="仿宋_GB2312;微软雅黑" w:cs="仿宋" w:ascii="仿宋_GB2312;微软雅黑" w:hAnsi="仿宋_GB2312;微软雅黑"/>
          <w:sz w:val="21"/>
          <w:szCs w:val="21"/>
        </w:rPr>
        <w:t>.</w:t>
      </w:r>
      <w:r>
        <w:rPr>
          <w:rFonts w:eastAsia="仿宋_GB2312;微软雅黑" w:cs="宋体;SimSun" w:ascii="仿宋_GB2312;微软雅黑" w:hAnsi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1"/>
          <w:szCs w:val="21"/>
        </w:rPr>
        <w:t>缴存公证机构停业整顿期间执业证书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流程图；</w:t>
      </w:r>
    </w:p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仿宋_GB2312;微软雅黑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_GB2312;微软雅黑"/>
          <w:sz w:val="44"/>
          <w:szCs w:val="44"/>
        </w:rPr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缴存公证机构停业整顿期间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执业证书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sz w:val="28"/>
          <w:szCs w:val="28"/>
        </w:rPr>
      </w:pPr>
      <w:r>
        <w:rPr>
          <w:rFonts w:eastAsia="方正楷体_GBK;微软雅黑" w:cs="仿宋_GB2312;微软雅黑" w:ascii="方正小标宋_GBK;微软雅黑" w:hAnsi="方正小标宋_GBK;微软雅黑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楷体_GBK;微软雅黑"/>
          <w:sz w:val="28"/>
          <w:szCs w:val="28"/>
          <w:lang w:val="en-US" w:eastAsia="en-US"/>
        </w:rPr>
      </w:pPr>
      <w:r>
        <w:rPr>
          <w:rFonts w:eastAsia="方正楷体_GBK;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2865</wp:posOffset>
                </wp:positionV>
                <wp:extent cx="945515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33.6pt;mso-wrap-distance-left:9.05pt;mso-wrap-distance-right:9.05pt;mso-wrap-distance-top:0pt;mso-wrap-distance-bottom:0pt;margin-top:4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sz w:val="28"/>
          <w:szCs w:val="28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193040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2pt" to="219.6pt,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27635</wp:posOffset>
                </wp:positionV>
                <wp:extent cx="101473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.9pt;mso-wrap-distance-left:9.05pt;mso-wrap-distance-right:9.05pt;mso-wrap-distance-top:0pt;mso-wrap-distance-bottom:0pt;margin-top:10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25781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3pt" to="219.6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119380</wp:posOffset>
                </wp:positionV>
                <wp:extent cx="103759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记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9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记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23:00Z</dcterms:created>
  <dc:creator>USER-</dc:creator>
  <dc:description/>
  <cp:keywords/>
  <dc:language>en-US</dc:language>
  <cp:lastModifiedBy>USER-</cp:lastModifiedBy>
  <dcterms:modified xsi:type="dcterms:W3CDTF">2017-08-18T02:49:00Z</dcterms:modified>
  <cp:revision>5</cp:revision>
  <dc:subject/>
  <dc:title>附件10</dc:title>
</cp:coreProperties>
</file>