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1320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县乡二级行政权力事项（行政检查）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实施清单标准</w:t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t>公证员执业监督检查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color w:val="000000"/>
          <w:kern w:val="2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公证员执业监督检查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融安县司法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局</w:t>
            </w:r>
          </w:p>
        </w:tc>
      </w:tr>
      <w:tr>
        <w:trPr>
          <w:trHeight w:val="6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—8327259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—8135139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公证员执业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二十一条  司法行政机关应当依法建立健全行政监督管理制度，公证协会应当依据章程健全行业自律制度，加强对公证员执业活动的监督，依法维护公证员的执业权利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第二十二条公证机构应当按照规定建立、完善各项内部管理制度，对公证员的执业行为进行监督，建立公证员执业过错责任追究制度，建立公证员执业年度考核制度。公证机构应当为公证员依法执业提供便利和条件，保障其在任职期间依法享有的合法权益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执业的公证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此事项属于区、市、县三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公证员执业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二十一条  司法行政机关应当依法建立健全行政监督管理制度，公证协会应当依据章程健全行业自律制度，加强对公证员执业活动的监督，依法维护公证员的执业权利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第二十二条公证机构应当按照规定建立、完善各项内部管理制度，对公证员的执业行为进行监督，建立公证员执业过错责任追究制度，建立公证员执业年度考核制度。公证机构应当为公证员依法执业提供便利和条件，保障其在任职期间依法享有的合法权益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立案阶段责任：根据举报或上级安排以及日常管理中发现的问题确定进行监督检查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不履行或不正确履行职责，造成不良影响的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监督检查中玩忽职守、徇私舞弊的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监督检查中滥用职权，谋取不正当利益和发生腐败行为的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方正小标宋简体;微软雅黑"/>
          <w:sz w:val="44"/>
          <w:szCs w:val="44"/>
          <w:shd w:fill="FFFFFF" w:val="clear"/>
        </w:rPr>
      </w:pPr>
      <w:r>
        <w:rPr>
          <w:rFonts w:eastAsia="方正小标宋_GBK;微软雅黑" w:cs="方正小标宋简体;微软雅黑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sz w:val="21"/>
                <w:szCs w:val="21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准备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实施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处理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行政处理无依据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法律法规运用错误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对检查对象提出的事实、理由和证据，未进行复核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检查对象提出的事实、理由和证据成立，而未予采纳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5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高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依据违法事实，严格细化检查处理适用的法律法规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集体讨论，严格审批制度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执行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未履行处理决定送达程序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送达程序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加强对检查对象整改落实情况报告报送情况跟踪督促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P0"/>
        <w:widowControl w:val="false"/>
        <w:snapToGrid w:val="false"/>
        <w:spacing w:lineRule="exact" w:line="590"/>
        <w:rPr>
          <w:rStyle w:val="StrongEmphasis"/>
          <w:rFonts w:ascii="方正书宋_GBK;微软雅黑" w:hAnsi="方正书宋_GBK;微软雅黑" w:eastAsia="方正书宋_GBK;微软雅黑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</w:rPr>
        <w:t>附件：</w:t>
      </w:r>
      <w:r>
        <w:rPr>
          <w:rFonts w:ascii="仿宋_GB2312;微软雅黑" w:hAnsi="仿宋_GB2312;微软雅黑" w:eastAsia="仿宋_GB2312;微软雅黑"/>
        </w:rPr>
        <w:t>公证员执业监督</w:t>
      </w:r>
      <w:r>
        <w:rPr>
          <w:rStyle w:val="StrongEmphasis"/>
          <w:rFonts w:ascii="方正书宋_GBK;微软雅黑" w:hAnsi="方正书宋_GBK;微软雅黑" w:eastAsia="方正书宋_GBK;微软雅黑"/>
          <w:b w:val="false"/>
        </w:rPr>
        <w:t>检查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90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2570</wp:posOffset>
            </wp:positionH>
            <wp:positionV relativeFrom="paragraph">
              <wp:posOffset>858520</wp:posOffset>
            </wp:positionV>
            <wp:extent cx="5695950" cy="6800850"/>
            <wp:effectExtent l="0" t="0" r="0" b="0"/>
            <wp:wrapNone/>
            <wp:docPr id="1" name="图片 3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t>公证员执业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18:00Z</dcterms:created>
  <dc:creator>USER-</dc:creator>
  <dc:description/>
  <cp:keywords/>
  <dc:language>en-US</dc:language>
  <cp:lastModifiedBy>USER-</cp:lastModifiedBy>
  <dcterms:modified xsi:type="dcterms:W3CDTF">2017-12-27T02:30:00Z</dcterms:modified>
  <cp:revision>4</cp:revision>
  <dc:subject/>
  <dc:title>附件9</dc:title>
</cp:coreProperties>
</file>