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"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投诉人虚假、恶意投诉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人虚假、恶意投诉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4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政府采购监督管理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0499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《中华人民共和国政府采购法实施条例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zCs w:val="21"/>
              </w:rPr>
              <w:t>658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zCs w:val="21"/>
              </w:rPr>
              <w:t>第七十三条</w:t>
            </w:r>
            <w:r>
              <w:rPr>
                <w:rFonts w:ascii="宋体;SimSun" w:hAnsi="宋体;SimSun" w:cs="宋体;SimSun"/>
                <w:szCs w:val="21"/>
              </w:rPr>
              <w:t>　“供应商捏造事实、提供虚假材料或者以非法手段取得证明材料进行投诉的，由财政部门列入不良行为记录名单，禁止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内参加政府采购活动。”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《政府采购供应商投诉处理办法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财政部令第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zCs w:val="21"/>
              </w:rPr>
              <w:t>第二十六条</w:t>
            </w:r>
            <w:r>
              <w:rPr>
                <w:rFonts w:ascii="宋体;SimSun" w:hAnsi="宋体;SimSun" w:cs="宋体;SimSun"/>
                <w:szCs w:val="21"/>
              </w:rPr>
              <w:t xml:space="preserve">  投诉人有下列情形之一的，属于虚假、恶意投诉，财政部门应当驳回投诉，将其列入不良行为记录名单，并依法予以处罚：（一）一年内三次以上投诉均查无实据的；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捏造事实或者提供虚假投诉材料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违反政府采购法律、法规、规章规定的投诉人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；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2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《政府采购供应商投诉处理办法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二十六条</w:t>
            </w:r>
          </w:p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投诉人有下列情形之一的，属于虚假、恶意投诉，财政部门应当驳回投诉，将其列入不良行为记录名单，并依法予以处罚：（一）一年内三次以上投诉均查无实据的；（二）捏造事实或者提供虚假投诉材料的。</w:t>
            </w:r>
          </w:p>
        </w:tc>
      </w:tr>
      <w:tr>
        <w:trPr>
          <w:trHeight w:val="1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人虚假、恶意投诉的处罚，有下列行为之一的，由自治区财政行政部门给予处罚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投诉人有下列情形之一的，属于虚假、恶意投诉，财政部门应当驳回投诉，将其列入不良行为记录名单，并依法予以处罚：（一）一年内三次以上投诉均查无实据的；（二）捏造事实或者提供虚假投诉材料的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64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根据工作职责和计划，以及日常监督发现的线索或者群众举报的案件开展监督检查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检查阶段责任：对发现的线索进行检查核实，收集整理证据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理阶段责任：对工作底稿、检查报告等材料进行复核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决定阶段责任：财政部门依照法定权限作出处罚决定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将处罚决定，送达监督对象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行阶段责任：督促监督对象落实处罚决定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事后监管责任：信息公开、监督结果运用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擅自改变行政处罚种类、幅度的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超越法定授权范围实施行政处罚的； 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行政机关将罚款、没收的违法所得或者财物截留、私分或者变相私分的； 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利用职务上的便利，索取或者收受他人财物、收缴罚款据为己有的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依法应当移送司法机关处理而不移送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法实行检查措施或者执行措施，给公民人身或者财产造成损害、给法人或者其他组织造成损失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对应当予以制止和处罚的违法行为不予制止、处罚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</w:tbl>
    <w:p>
      <w:pPr>
        <w:pStyle w:val="Normal"/>
        <w:tabs>
          <w:tab w:val="clear" w:pos="420"/>
          <w:tab w:val="left" w:pos="1170" w:leader="none"/>
        </w:tabs>
        <w:autoSpaceDE w:val="false"/>
        <w:snapToGrid w:val="false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投诉人虚假、恶意投诉的处罚</w:t>
      </w:r>
      <w:r>
        <w:rPr>
          <w:rFonts w:ascii="仿宋_GB2312" w:hAnsi="仿宋_GB2312" w:cs="黑体;SimHei" w:eastAsia="仿宋_GB2312"/>
          <w:sz w:val="32"/>
          <w:szCs w:val="32"/>
        </w:rPr>
        <w:t>权力运行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30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黑体;SimHei" w:hAnsi="黑体;SimHei" w:eastAsia="黑体;SimHei" w:cs="黑体;SimHei"/>
          <w:color w:val="000000"/>
          <w:spacing w:val="0"/>
        </w:rPr>
      </w:pPr>
      <w:r>
        <w:rPr>
          <w:rFonts w:ascii="黑体;SimHei" w:hAnsi="黑体;SimHei" w:cs="黑体;SimHei" w:eastAsia="黑体;SimHei"/>
          <w:color w:val="000000"/>
          <w:spacing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投诉人虚假、恶意投诉的处罚</w:t>
      </w:r>
      <w:r>
        <w:rPr>
          <w:rFonts w:ascii="黑体;SimHei" w:hAnsi="黑体;SimHei" w:cs="黑体;SimHei" w:eastAsia="黑体;SimHei"/>
          <w:color w:val="000000"/>
          <w:spacing w:val="0"/>
          <w:sz w:val="44"/>
          <w:szCs w:val="44"/>
        </w:rPr>
        <w:t>权力运行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751459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仿宋_GB2312" w:cs="Times New Roman"/>
      <w:spacing w:val="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color w:val="00000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48:00Z</dcterms:created>
  <dc:creator>陈竞</dc:creator>
  <dc:description/>
  <cp:keywords/>
  <dc:language>en-US</dc:language>
  <cp:lastModifiedBy>Administrator</cp:lastModifiedBy>
  <dcterms:modified xsi:type="dcterms:W3CDTF">2017-07-20T01:21:00Z</dcterms:modified>
  <cp:revision>12</cp:revision>
  <dc:subject/>
  <dc:title/>
</cp:coreProperties>
</file>