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拒绝、阻挠、拖延财政部门依法实施的监督的、不如实提供有关资料的、对监督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进行打击报复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、阻挠、拖延财政部门依法实施的监督的、不如实提供有关资料的、对监督人员进行打击报复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4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555"/>
              <w:rPr/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财政部门监督办法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1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财政部令第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69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1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二十五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 检查对象有下列情形之一的，由县级以上人民政府财政部门责令限期改正，并给予警告；直接负责的主管人员和其他直接责任人员属于国家工作人员的，建议有关主管部门依法给予处分；涉嫌犯罪的，依法移送司法机关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一）拒绝、阻挠、拖延财政部门依法实施的监督的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二）不如实提供有关资料的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三）对监督人员进行打击报复的。</w:t>
            </w:r>
          </w:p>
          <w:p>
            <w:pPr>
              <w:pStyle w:val="Normal"/>
              <w:spacing w:lineRule="exact" w:line="400"/>
              <w:ind w:firstLine="555"/>
              <w:jc w:val="left"/>
              <w:rPr/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广西壮族自治区财政监督条例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广西第十届人民代表大会常务委员会第二十七次会议通过，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二十五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 违反本条例第十七条规定，拒绝、阻挠财政监督检查或者不如实提供相关资料的，由财政部门责令其限期改正；拒不改正的，可以对单位处以三千元以上五万元以下罚款，对直接负责的主管人员和其他直接责任人员，可以处二千元以上二万元以下罚款；属于国家公务员的，财政部门还应当建议有关部门依法给予行政处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、阻挠、拖延财政部门依法实施的监督的、不如实提供有关资料的、对监督人员进行打击报复等违法违规行为的机关、事业单位、企业、社会组织或公民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4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财政部门监督办法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十五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对象有下列情形之一的，由县级以上人民政府财政部门责令限期改正，并给予警告；直接负责的主管人员和其他直接责任人员属于国家工作人员的，建议有关主管部门依法给予处分；涉嫌犯罪的，依法移送司法机关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拒绝、阻挠、拖延财政部门依法实施的监督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不如实提供有关资料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对监督人员进行打击报复的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广西壮族自治区财政监督条例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十五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本条例第十七条规定，拒绝、阻挠财政监督检查或者不如实提供相关资料的，由财政部门责令其限期改正；拒不改正的，可以对单位处以三千元以上五万元以下罚款，对直接负责的主管人员和其他直接责任人员，可以处二千元以上二万元以下罚款；属于国家公务员的，财政部门还应当建议有关部门依法给予行政处分。</w:t>
            </w:r>
          </w:p>
        </w:tc>
      </w:tr>
      <w:tr>
        <w:trPr>
          <w:trHeight w:val="4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21"/>
              </w:rPr>
              <w:t>根据《财政部门监督办法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检查对象有下列情形之一的，由县级以上人民政府财政部门责令限期改正，并给予警告；直接负责的主管人员和其他直接责任人员属于国家工作人员的，建议有关主管部门依法给予处分；涉嫌犯罪的，依法移送司法机关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拒绝、阻挠、拖延财政部门依法实施的监督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不如实提供有关资料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对监督人员进行打击报复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《广西壮族自治区财政监督条例》</w:t>
            </w:r>
            <w:r>
              <w:rPr>
                <w:rFonts w:ascii="宋体;SimSun" w:hAnsi="宋体;SimSun" w:cs="宋体;SimSun"/>
                <w:szCs w:val="21"/>
              </w:rPr>
              <w:t>，拒绝、阻挠财政监督检查或者不如实提供相关资料的，由财政部门责令其限期改正；拒不改正的，可以对单位处以三千元以上五万元以下罚款，对直接负责的主管人员和其他直接责任人员，可以处二千元以上二万元以下罚款；属于国家公务员的，财政部门还应当建议有关部门依法给予行政处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083"/>
        <w:gridCol w:w="702"/>
        <w:gridCol w:w="2526"/>
        <w:gridCol w:w="1543"/>
      </w:tblGrid>
      <w:tr>
        <w:trPr>
          <w:trHeight w:val="567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-2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拒绝、阻挠、拖延财政部门依法实施的监督的、不如实提供有关资料的、对监督人员进行打击报复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的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拒绝、阻挠、拖延财政部门依法实施的监督的、不如实提供有关资料的、对监督人员进行打击报复</w:t>
      </w: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的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处罚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</wp:posOffset>
                </wp:positionH>
                <wp:positionV relativeFrom="paragraph">
                  <wp:posOffset>2857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2.25pt;width:441.4pt;height:645.65pt" coordorigin="337,4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0;top:4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2;top:115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;top:238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;top:377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;top:485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;top:604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8;top:604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604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;top:850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8;top:850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6,7977" to="7026,7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6,7961" to="2386,8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7977" to="7031,8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3;top:1212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1212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,5183" to="352,10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,5211" to="1062,5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7587" to="4436,7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0,9572" to="6931,9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2,9201" to="2522,9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4,9118" to="6914,9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6,742" to="4436,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1983" to="4436,2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3336" to="4436,3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4480" to="4436,4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5590" to="4436,5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099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6,10221" to="5007,102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;top:977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7;top:980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9,9561" to="4589,10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0,10644" to="6380,10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4,11833" to="7274,12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11816" to="5668,1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,10678" to="651,10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7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Administrator</cp:lastModifiedBy>
  <cp:lastPrinted>2016-11-19T21:33:00Z</cp:lastPrinted>
  <dcterms:modified xsi:type="dcterms:W3CDTF">2017-07-20T02:37:00Z</dcterms:modified>
  <cp:revision>27</cp:revision>
  <dc:subject/>
  <dc:title>附件1</dc:title>
</cp:coreProperties>
</file>