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  <w:bookmarkStart w:id="0" w:name="OLE_LINK43"/>
    </w:p>
    <w:p>
      <w:pPr>
        <w:pStyle w:val="P0"/>
        <w:widowControl w:val="false"/>
        <w:spacing w:lineRule="exact" w:line="560"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违反道路运输法律法规行为的处罚</w:t>
      </w:r>
    </w:p>
    <w:p>
      <w:pPr>
        <w:pStyle w:val="P0"/>
        <w:widowControl w:val="false"/>
        <w:spacing w:lineRule="exact" w:line="560" w:before="156" w:after="156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FF0000"/>
          <w:spacing w:val="-7"/>
          <w:kern w:val="2"/>
          <w:sz w:val="36"/>
          <w:szCs w:val="36"/>
        </w:rPr>
        <w:t>——</w:t>
      </w: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客运经营者、危险货物运输经营者、放射性物品道路运输经营者未按规定投保承运人责任险的处罚</w:t>
      </w:r>
      <w:bookmarkEnd w:id="0"/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客运经营者、危险货物运输经营者、放射性物品道路运输经营者未按规定投保承运人责任险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道路运输条例》第六十七条　违反本条例的规定，客运经营者、危险货物运输经营者未按规定投保承运人责任险的，由县级以上道路运输管理机构责令限期投保；拒不投保的，由原许可机关吊销道路运输经营许可证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案件承办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89992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3401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责令限期投保；拒不投保的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责令限期投保；拒不投保的</w:t>
                      </w: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666115" cy="0"/>
                <wp:effectExtent l="635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206.8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RAXZF</cp:lastModifiedBy>
  <cp:lastPrinted>2016-07-08T11:30:00Z</cp:lastPrinted>
  <dcterms:modified xsi:type="dcterms:W3CDTF">2017-10-30T06:52:00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