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违反道路运输法律法规行为的处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——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出租汽车驾驶人未随车携带道路运输证或从业资格证，或不实行亮证服务的处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租汽车驾驶人未随车携带道路运输证或从业资格证，或不实行亮证服务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规章】《出租汽车经营服务管理规定》（交通运输部令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号）第四十九条  出租汽车驾驶员违反本规定，有下列情形之一的，由县级以上道路运输管理机构责令改正，并处以警告或者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元以下罚款：（五）不按照规定携带道路运输证、从业资格证的。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　　（十）对举报、投诉其服务质量或者对其服务作出不满意评价的乘客实施报复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szCs w:val="21"/>
              </w:rPr>
              <w:t>第四十二条：出租汽车驾驶员违反第十六条、第四十条规定的，由县级以上出租汽车行政主管部门责令改正，并处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元以上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元以下的罚款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出租汽车</w:t>
            </w:r>
            <w:r>
              <w:rPr>
                <w:rFonts w:ascii="宋体;SimSun" w:hAnsi="宋体;SimSun" w:cs="宋体;SimSun"/>
                <w:szCs w:val="21"/>
              </w:rPr>
              <w:t>客运管理法律法规行为的公民、法人或其他组织</w:t>
            </w:r>
          </w:p>
        </w:tc>
      </w:tr>
      <w:tr>
        <w:trPr>
          <w:trHeight w:val="1292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办结时限：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9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办结时限：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立案阶段责任：交通运输主管部门在发现或者接到举报有相关违法行为时，及时审查，决定是否立案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调查阶段责任：全面、客观、公正地进行调查，收集、调取证据，交通运输执法人员不得少于两人，调查时出示执法证件，允许当事人辩解陈述，保守有关秘密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审查阶段责任：对擅自在公路上设卡等行为的违法事实、证据、调查取证程序、法律适用、处罚种类和幅度、当事人陈述和申辩理由等方面进行审查，提出处理意见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告知阶段责任：作出处理决定前，书面告知当事人违法事实及其享有的陈述、申辩等权力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决定阶段责任：根据审理情况决定是否予以行政处罚。依法需要给予行政处罚的，制作行政处罚决定书，载明违法事实和证据、处罚依据和内容、申请行政复议或提起行政诉讼的途径和期限等内容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送达阶段责任：在规定期限内将行政处罚决定书送达当事人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7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执行阶段责任：监督当事人在决定的期限内履行生效的处罚决定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8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其他法律法规规章文件规定履行的责任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因不履行或者不正确履行行政职责，有下列情形的，行政机关及相关工作人员应当承担相应责任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法定的行政处罚依据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擅自改变行政处罚种类和幅度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反法定的行政处罚程序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反行政处罚关于委托处罚的规定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自行收缴罚款的，将罚款截留、私分或者变相私分的，利用职务上的便利，索取或者收受他人财物、收缴罚款据为己有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6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法实行检查措施或者执行措施，给公民人身或者财产造成损害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7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应当依法移交追究刑事责任，而未依法移交有权机关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8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徇私舞弊、包庇纵容违法行为的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9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玩忽职守，对应当予以制止和处罚的违法行为不予制止、处罚，致使公民、法人或者其他组织的合法权益、公共利益和社会秩序遭受损害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章文件规定的行为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color w:val="FF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案件承办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出租汽车驾驶人未随车携带道路运输证或从业资格证，或不实行亮证服务的处罚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203327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8975</wp:posOffset>
                </wp:positionH>
                <wp:positionV relativeFrom="paragraph">
                  <wp:posOffset>80645</wp:posOffset>
                </wp:positionV>
                <wp:extent cx="666115" cy="0"/>
                <wp:effectExtent l="0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6.35pt" to="206.6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 w:val="false"/>
    </w:rPr>
  </w:style>
  <w:style w:type="character" w:styleId="PageNumber">
    <w:name w:val="Page Number"/>
    <w:basedOn w:val="Style14"/>
    <w:rPr/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RAXZF</cp:lastModifiedBy>
  <cp:lastPrinted>2016-07-08T11:30:00Z</cp:lastPrinted>
  <dcterms:modified xsi:type="dcterms:W3CDTF">2017-10-27T05:54:00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