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对接受机动车维修经营者、机动车驾驶员培训机构、出租汽车经营者非法转让、出租的受让方的处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接受机动车维修经营者、机动车驾驶员培训机构、出租汽车经营者非法转让、出租的受让方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规章】《机动车维修管理规定》（交通运输部令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）第五十条  违反本规定，机动车维修经营者非法转让、出租机动车维修经营许可证件的，由县级以上道路运输管理机构责令停止违法行为，收缴转让、出租的有关证件，处以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以下的罚款；有违法所得的，没收违法所得。对于接受非法转让、出租的受让方，应当按照第四十九条的规定处罚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规章】《机动车驾驶员培训管理规定》（交通运输部令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）第五十三条  违反本规定，机动车驾驶员培训机构非法转让、出租机动车驾驶员培训许可证件的，由县级以上道路运输管理机构责令停止违法行为，收缴有关证件，处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以下的罚款；有违法所得的，没收违法所得。对于接受非法转让、出租的受让方，应当按照第五十二条的规定处罚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出租汽车客运管理法律法规行为的公民、法人或其他组织</w:t>
            </w:r>
          </w:p>
        </w:tc>
      </w:tr>
      <w:tr>
        <w:trPr>
          <w:trHeight w:val="1292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办结时限：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9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办结时限：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立案阶段责任：交通运输主管部门在发现或者接到举报有相关违法行为时，及时审查，决定是否立案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调查阶段责任：全面、客观、公正地进行调查，收集、调取证据，交通运输执法人员不得少于两人，调查时出示执法证件，允许当事人辩解陈述，保守有关秘密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审查阶段责任：对擅自在公路上设卡等行为的违法事实、证据、调查取证程序、法律适用、处罚种类和幅度、当事人陈述和申辩理由等方面进行审查，提出处理意见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告知阶段责任：作出处理决定前，书面告知当事人违法事实及其享有的陈述、申辩等权力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决定阶段责任：根据审理情况决定是否予以行政处罚。依法需要给予行政处罚的，制作行政处罚决定书，载明违法事实和证据、处罚依据和内容、申请行政复议或提起行政诉讼的途径和期限等内容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送达阶段责任：在规定期限内将行政处罚决定书送达当事人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执行阶段责任：监督当事人在决定的期限内履行生效的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其他法律法规规章文件规定履行的责任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者不正确履行行政职责，有下列情形的，行政机关及相关工作人员应当承担相应责任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擅自改变行政处罚种类和幅度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行政处罚关于委托处罚的规定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自行收缴罚款的，将罚款截留、私分或者变相私分的，利用职务上的便利，索取或者收受他人财物、收缴罚款据为己有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法实行检查措施或者执行措施，给公民人身或者财产造成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应当依法移交追究刑事责任，而未依法移交有权机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徇私舞弊、包庇纵容违法行为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玩忽职守，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章文件规定的行为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;SimSun" w:hAnsi="宋体;SimSun" w:cs="宋体;SimSun"/>
          <w:sz w:val="36"/>
          <w:szCs w:val="36"/>
        </w:rPr>
        <w:t>对接受机动车维修经营者、机动车驾驶员培训机构、出租汽车经营者非法转让、出租的受让方的处罚</w:t>
      </w:r>
      <w:r>
        <w:rPr>
          <w:rFonts w:ascii="方正小标宋简体;黑体" w:hAnsi="方正小标宋简体;黑体" w:cs="宋体;SimSun" w:eastAsia="方正小标宋简体;黑体"/>
          <w:color w:val="000000"/>
          <w:sz w:val="36"/>
          <w:szCs w:val="36"/>
        </w:rPr>
        <w:t>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6184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5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897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.35pt" to="206.6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27T02:45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