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权力和责任清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指使、强令车辆驾驶人超限运输货物的处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指使、强令车辆驾驶人超限运输货物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公路安全保护条例》第六十八条：违反本条例的规定，指使、强令车辆驾驶人超限运输货物的，由道路运输管理机构责令改正，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以下的罚款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9284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PGOS</cp:lastModifiedBy>
  <cp:lastPrinted>2016-07-08T11:30:00Z</cp:lastPrinted>
  <dcterms:modified xsi:type="dcterms:W3CDTF">2017-07-25T03:18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