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rPr>
          <w:rFonts w:ascii="宋体;SimSun" w:hAnsi="宋体;SimSun" w:cs="宋体;SimSun"/>
          <w:sz w:val="44"/>
          <w:szCs w:val="44"/>
        </w:rPr>
      </w:pPr>
      <w:r>
        <w:rPr>
          <w:rFonts w:ascii="宋体;SimSun" w:hAnsi="宋体;SimSun" w:cs="宋体;SimSun"/>
          <w:sz w:val="44"/>
          <w:szCs w:val="44"/>
        </w:rPr>
        <w:t>对品种测试、试验和种子质量检验机构伪造测试、试验、检验数据或者出具虚假证明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品种测试、试验和种子质量检验机构伪造测试、试验、检验数据或者出具虚假证明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 xml:space="preserve">日第十二届全国人民代表大会常务委员会第十七次会议修订）    </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七十二条 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品种测试、试验和种子质量检验机构伪造测试、试验、检验数据或者出具虚假证明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七十二条 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第十二届全国人民代表大会常务委员会第十七次会议修订）</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七十二条 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品种测试、试验和种子质量检验机构伪造测试、试验、检验数据或者出具虚假证明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品种测试、试验和种子质量检验机构伪造测试、试验、检验数据或者出具虚假证明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56:00Z</dcterms:modified>
  <cp:revision>22</cp:revision>
  <dc:subject/>
  <dc:title/>
</cp:coreProperties>
</file>