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仿宋_GB2312" w:hAnsi="仿宋_GB2312" w:eastAsia="仿宋_GB2312" w:cs="宋体;SimSun"/>
          <w:sz w:val="44"/>
          <w:szCs w:val="44"/>
        </w:rPr>
      </w:pPr>
      <w:r>
        <w:rPr>
          <w:rFonts w:ascii="仿宋_GB2312" w:hAnsi="仿宋_GB2312" w:cs="宋体;SimSun" w:eastAsia="仿宋_GB2312"/>
          <w:sz w:val="44"/>
          <w:szCs w:val="44"/>
        </w:rPr>
        <w:t>对蚕种冷库未按照蚕种生产许可证核定的蚕种级别和冷藏能力冷藏蚕种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蚕种冷库未按照蚕种生产许可证核定的蚕种级别和冷藏能力冷藏蚕种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二条 蚕种冷库应当按照蚕种生产许可证核定的蚕种级别和冷藏能力冷藏蚕种。有下列情形之一的，不得入库冷藏：（一）无蚕种生产、经营许可证或者违反蚕种生产、经营许可证的规定生产、经营的蚕种；（二）不具有质量合格证、标签和省级蚕种质量检验检疫机构出具的检疫合格证明的蚕种。禁止无蚕种冷藏、浸酸生产许可证的单位和个人从事蚕种冷藏和浸酸处理。第二十条 有下列情形的，由县级以上农业行政主管部门责令改正，可并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二）违反本办法第十二条第一款、第二款规定之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蚕种冷库未按照蚕种生产许可证核定的蚕种级别和冷藏能力冷藏蚕种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二条 蚕种冷库应当按照蚕种生产许可证核定的蚕种级别和冷藏能力冷藏蚕种。有下列情形之一的，不得入库冷藏：（一）无蚕种生产、经营许可证或者违反蚕种生产、经营许可证的规定生产、经营的蚕种；（二）不具有质量合格证、标签和省级蚕种质量检验检疫机构出具的检疫合格证明的蚕种。禁止无蚕种冷藏、浸酸生产许可证的单位和个人从事蚕种冷藏和浸酸处理。第二十条 有下列情形的，由县级以上农业行政主管部门责令改正，可并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二）违反本办法第十二条第一款、第二款规定之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办法》（自治区人民政府令第</w:t>
            </w:r>
            <w:r>
              <w:rPr>
                <w:rFonts w:eastAsia="仿宋_GB2312" w:ascii="仿宋_GB2312" w:hAnsi="仿宋_GB2312"/>
                <w:szCs w:val="21"/>
              </w:rPr>
              <w:t>23</w:t>
            </w:r>
            <w:r>
              <w:rPr>
                <w:rFonts w:ascii="仿宋_GB2312" w:hAnsi="仿宋_GB2312" w:eastAsia="仿宋_GB2312"/>
                <w:szCs w:val="21"/>
              </w:rPr>
              <w:t>号）第十二条 蚕种冷库应当按照蚕种生产许可证核定的蚕种级别和冷藏能力冷藏蚕种。有下列情形之一的，不得入库冷藏：（一）无蚕种生产、经营许可证或者违反蚕种生产、经营许可证的规定生产、经营的蚕种；（二）不具有质量合格证、标签和省级蚕种质量检验检疫机构出具的检疫合格证明的蚕种。禁止无蚕种冷藏、浸酸生产许可证的单位和个人从事蚕种冷藏和浸酸处理。第二十条 有下列情形的，由县级以上农业行政主管部门责令改正，可并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二）违反本办法第十二条第一款、第二款规定之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蚕种冷库未按照蚕种生产许可证核定的蚕种级别和冷藏能力冷藏蚕种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蚕种冷库未按照蚕种生产许可证核定的蚕种级别和冷藏能力冷藏蚕种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7:00Z</dcterms:modified>
  <cp:revision>20</cp:revision>
  <dc:subject/>
  <dc:title/>
</cp:coreProperties>
</file>