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违规收（扣）取、提取、使用村提留和乡统筹费，违规操作以资代劳，乱收费、摊派、集资，截留、挪用、拖欠款项等的处罚</w:t>
      </w:r>
    </w:p>
    <w:p>
      <w:pPr>
        <w:pStyle w:val="Normal"/>
        <w:snapToGrid w:val="false"/>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napToGrid w:val="false"/>
        <w:ind w:firstLine="560"/>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强制农民以资代劳的处罚</w:t>
      </w:r>
    </w:p>
    <w:p>
      <w:pPr>
        <w:pStyle w:val="Normal"/>
        <w:snapToGrid w:val="false"/>
        <w:ind w:firstLine="560"/>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挪用、平调村提留、乡统筹费和以资代劳资金的处罚</w:t>
      </w:r>
    </w:p>
    <w:p>
      <w:pPr>
        <w:pStyle w:val="Normal"/>
        <w:snapToGrid w:val="false"/>
        <w:ind w:firstLine="560"/>
        <w:rPr>
          <w:rFonts w:ascii="仿宋_GB2312;微软雅黑" w:hAnsi="仿宋_GB2312;微软雅黑" w:eastAsia="仿宋_GB2312;微软雅黑" w:cs="宋体;SimSun"/>
          <w:color w:val="000000"/>
          <w:kern w:val="2"/>
          <w:sz w:val="28"/>
          <w:szCs w:val="28"/>
        </w:rPr>
      </w:pPr>
      <w:r>
        <w:rPr>
          <w:rFonts w:eastAsia="仿宋_GB2312;微软雅黑" w:cs="仿宋_GB2312;微软雅黑" w:ascii="仿宋_GB2312;微软雅黑" w:hAnsi="仿宋_GB2312;微软雅黑"/>
          <w:color w:val="000000"/>
          <w:kern w:val="2"/>
          <w:sz w:val="28"/>
          <w:szCs w:val="28"/>
        </w:rPr>
        <w:t>——</w:t>
      </w:r>
      <w:r>
        <w:rPr>
          <w:rFonts w:ascii="仿宋_GB2312;微软雅黑" w:hAnsi="仿宋_GB2312;微软雅黑" w:cs="宋体;SimSun" w:eastAsia="仿宋_GB2312;微软雅黑"/>
          <w:color w:val="000000"/>
          <w:kern w:val="2"/>
          <w:sz w:val="28"/>
          <w:szCs w:val="28"/>
        </w:rPr>
        <w:t>对非法向农民实施行政事业性收费、集资的处罚</w:t>
      </w:r>
    </w:p>
    <w:p>
      <w:pPr>
        <w:pStyle w:val="Normal"/>
        <w:snapToGrid w:val="false"/>
        <w:ind w:firstLine="560"/>
        <w:rPr/>
      </w:pPr>
      <w:r>
        <w:rPr>
          <w:rFonts w:eastAsia="仿宋_GB2312;微软雅黑" w:cs="宋体;SimSun" w:ascii="仿宋_GB2312;微软雅黑" w:hAnsi="仿宋_GB2312;微软雅黑"/>
          <w:color w:val="000000"/>
          <w:kern w:val="2"/>
          <w:sz w:val="28"/>
          <w:szCs w:val="28"/>
        </w:rPr>
        <w:t>——</w:t>
      </w:r>
      <w:r>
        <w:rPr/>
        <w:t>对未经批准或者未按规定标准收取牌照、证件、簿册工本费的处罚</w:t>
      </w:r>
    </w:p>
    <w:tbl>
      <w:tblPr>
        <w:tblW w:w="9456" w:type="dxa"/>
        <w:jc w:val="center"/>
        <w:tblInd w:w="0" w:type="dxa"/>
        <w:tblLayout w:type="fixed"/>
        <w:tblCellMar>
          <w:top w:w="57" w:type="dxa"/>
          <w:left w:w="108" w:type="dxa"/>
          <w:bottom w:w="57" w:type="dxa"/>
          <w:right w:w="108" w:type="dxa"/>
        </w:tblCellMar>
      </w:tblPr>
      <w:tblGrid>
        <w:gridCol w:w="533"/>
        <w:gridCol w:w="1204"/>
        <w:gridCol w:w="1302"/>
        <w:gridCol w:w="6417"/>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违规收（扣）取、提取、使用村提留和乡统筹费，违规操作以资代劳，乱收费、摊派、集资，截留、挪用、拖欠款项等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 xml:space="preserve">1. </w:t>
            </w:r>
            <w:r>
              <w:rPr>
                <w:rFonts w:ascii="仿宋_GB2312;微软雅黑" w:hAnsi="仿宋_GB2312;微软雅黑" w:cs="宋体;SimSun" w:eastAsia="仿宋_GB2312;微软雅黑"/>
                <w:kern w:val="2"/>
                <w:szCs w:val="21"/>
              </w:rPr>
              <w:t>对强制农民以资代劳的处罚</w:t>
            </w:r>
          </w:p>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t xml:space="preserve"> </w:t>
            </w:r>
            <w:r>
              <w:rPr>
                <w:rFonts w:ascii="仿宋_GB2312;微软雅黑" w:hAnsi="仿宋_GB2312;微软雅黑" w:cs="宋体;SimSun" w:eastAsia="仿宋_GB2312;微软雅黑"/>
                <w:kern w:val="2"/>
                <w:szCs w:val="21"/>
              </w:rPr>
              <w:t>对挪用、平调村提留、乡统筹费和以资代劳资金的处罚</w:t>
            </w:r>
          </w:p>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t xml:space="preserve"> </w:t>
            </w:r>
            <w:r>
              <w:rPr>
                <w:rFonts w:ascii="仿宋_GB2312;微软雅黑" w:hAnsi="仿宋_GB2312;微软雅黑" w:cs="宋体;SimSun" w:eastAsia="仿宋_GB2312;微软雅黑"/>
                <w:kern w:val="2"/>
                <w:szCs w:val="21"/>
              </w:rPr>
              <w:t>对非法向农民实施行政事业性收费、集资的处罚</w:t>
            </w:r>
          </w:p>
          <w:p>
            <w:pPr>
              <w:pStyle w:val="Normal"/>
              <w:snapToGrid w:val="false"/>
              <w:spacing w:lineRule="exact" w:line="280"/>
              <w:ind w:firstLine="420"/>
              <w:rPr/>
            </w:pPr>
            <w:r>
              <w:rPr>
                <w:rFonts w:eastAsia="仿宋_GB2312;微软雅黑" w:cs="宋体;SimSun" w:ascii="仿宋_GB2312;微软雅黑" w:hAnsi="仿宋_GB2312;微软雅黑"/>
                <w:kern w:val="2"/>
                <w:szCs w:val="21"/>
              </w:rPr>
              <w:t>4.</w:t>
            </w:r>
            <w:r>
              <w:rPr/>
              <w:t xml:space="preserve"> </w:t>
            </w:r>
            <w:r>
              <w:rPr>
                <w:rFonts w:ascii="仿宋_GB2312;微软雅黑" w:hAnsi="仿宋_GB2312;微软雅黑" w:cs="宋体;SimSun" w:eastAsia="仿宋_GB2312;微软雅黑"/>
                <w:kern w:val="2"/>
                <w:szCs w:val="21"/>
              </w:rPr>
              <w:t>对未经批准或者未按规定标准收取牌照、证件、簿册工本费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农民负担管理条例》（</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日广西壮族自治区第八届人民代表大会常务委员会第四次会议通过）第三十四条 违反本条例规定有下列行为之一的，由农民负担监督管理部门或者有关部门报请同级或者上一级人民政府责令其停止违法行为，限期如数退还非法收取的款物；造成经济损失的，责令其予以赔偿。并视情节由所在单位或者有关主管机关给予单位负责人和直接责任人行政处分：（一）超出规定限额提取和使用村提留和乡统筹费的；（二）村集体经济组织和乡人民政府以外的其他单位收取村提留和乡统筹费的（三）在发放农副产品预购定金时扣取村提留和乡统筹费的；（四）未按规定范围使用村提留和乡统筹费的；（五）强制农民以资代劳的；（六）挪用、平调村提留、乡统筹费和以资代劳资金的；（七）非法向农民实施行政事业性收费、集资的；（八）未经批准或者未按规定标准收取牌照、证件、簿册工本费的；（九）向农民和集体经济组织摊派在农村执行公务、设置机构或者配备人员所需经费的；（十）未按规定收费标准收取农用水费、农村电费或者随水费、电费加收其他费用的；（十一）未按规定收费标准收取学杂费和代收的书本费、水电费，以及强行代收学生人身保险费，强行要求学生集资、捐助、借款和统一购买学习资料、学习用品、校服、运动服及其他商品的；（十二）截留、挪用、拖欠国家和自治区各级人民政府提供给农民的补贴、贷款、预付定金、专项投资款、扶贫款、救灾救济款、收购农副产品挂钩优惠物资和返还的减免税费的；（十三）拖欠支付给农民的农副产品收购款的；（十四）向农民和集体经济组织乱摊派的；（十五）违反本条例规定增加农村义务工和劳动积累工的。 违反前款规定的，由县级以上农民负担监督管理部门视情节给予单位</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10000</w:t>
            </w:r>
            <w:r>
              <w:rPr>
                <w:rFonts w:ascii="仿宋_GB2312;微软雅黑" w:hAnsi="仿宋_GB2312;微软雅黑" w:eastAsia="仿宋_GB2312;微软雅黑"/>
                <w:szCs w:val="21"/>
              </w:rPr>
              <w:t>以下罚款；对单位负责人和直接责任人可处</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元以下罚款。贪污、挪用村提留、乡统筹费以及扶贫款、救灾救济款，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违规收（扣）取、提取、使用村提留和乡统筹费，违规操作以资代劳，乱收费、摊派、集资，截留、挪用、拖欠款项等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广西壮族自治区农民负担管理条例》（</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日广西壮族自治区第八届人民代表大会常务委员会第四次会议通过）第三十四条 违反本条例规定有下列行为之一的，由农民负担监督管理部门或者有关部门报请同级或者上一级人民政府责令其停止违法行为，限期如数退还非法收取的款物；造成经济损失的，责令其予以赔偿。并视情节由所在单位或者有关主管机关给予单位负责人和直接责任人行政处分：（一）超出规定限额提取和使用村提留和乡统筹费的；（二）村集体经济组织和乡人民政府以外的其他单位收取村提留和乡统筹费的（三）在发放农副产品预购定金时扣取村提留和乡统筹费的；（四）未按规定范围使用村提留和乡统筹费的；（五）强制农民以资代劳的；（六）挪用、平调村提留、乡统筹费和以资代劳资金的；（七）非法向农民实施行政事业性收费、集资的；（八）未经批准或者未按规定标准收取牌照、证件、簿册工本费的；（九）向农民和集体经济组织摊派在农村执行公务、设置机构或者配备人员所需经费的；（十）未按规定收费标准收取农用水费、农村电费或者随水费、电费加收其他费用的；（十一）未按规定收费标准收取学杂费和代收的书本费、水电费，以及强行代收学生人身保险费，强行要求学生集资、捐助、借款和统一购买学习资料、学习用品、校服、运动服及其他商品的；（十二）截留、挪用、拖欠国家和自治区各级人民政府提供给农民的补贴、贷款、预付定金、专项投资款、扶贫款、救灾救济款、收购农副产品挂钩优惠物资和返还的减免税费的；（十三）拖欠支付给农民的农副产品收购款的；（十四）向农民和集体经济组织乱摊派的；（十五）违反本条例规定增加农村义务工和劳动积累工的。 违反前款规定的，由县级以上农民负担监督管理部门视情节给予单位</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10000</w:t>
            </w:r>
            <w:r>
              <w:rPr>
                <w:rFonts w:ascii="仿宋_GB2312;微软雅黑" w:hAnsi="仿宋_GB2312;微软雅黑" w:eastAsia="仿宋_GB2312;微软雅黑"/>
                <w:szCs w:val="21"/>
              </w:rPr>
              <w:t>以下罚款；对单位负责人和直接责任人可处</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元以下罚款。贪污、挪用村提留、乡统筹费以及扶贫款、救灾救济款，构成犯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农民负担管理条例》（</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日广西壮族自治区第八届人民代表大会常务委员会第四次会议通过）第三十四条 违反本条例规定有下列行为之一的，由农民负担监督管理部门或者有关部门报请同级或者上一级人民政府责令其停止违法行为，限期如数退还非法收取的款物；造成经济损失的，责令其予以赔偿。并视情节由所在单位或者有关主管机关给予单位负责人和直接责任人行政处分：（一）超出规定限额提取和使用村提留和乡统筹费的；（二）村集体经济组织和乡人民政府以外的其他单位收取村提留和乡统筹费的（三）在发放农副产品预购定金时扣取村提留和乡统筹费的；（四）未按规定范围使用村提留和乡统筹费的；（五）强制农民以资代劳的；（六）挪用、平调村提留、乡统筹费和以资代劳资金的；（七）非法向农民实施行政事业性收费、集资的；（八）未经批准或者未按规定标准收取牌照、证件、簿册工本费的；（九）向农民和集体经济组织摊派在农村执行公务、设置机构或者配备人员所需经费的；（十）未按规定收费标准收取农用水费、农村电费或者随水费、电费加收其他费用的；（十一）未按规定收费标准收取学杂费和代收的书本费、水电费，以及强行代收学生人身保险费，强行要求学生集资、捐助、借款和统一购买学习资料、学习用品、校服、运动服及其他商品的；（十二）截留、挪用、拖欠国家和自治区各级人民政府提供给农民的补贴、贷款、预付定金、专项投资款、扶贫款、救灾救济款、收购农副产品挂钩优惠物资和返还的减免税费的；（十三）拖欠支付给农民的农副产品收购款的；（十四）向农民和集体经济组织乱摊派的；（十五）违反本条例规定增加农村义务工和劳动积累工的。 违反前款规定的，由县级以上农民负担监督管理部门视情节给予单位</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10000</w:t>
            </w:r>
            <w:r>
              <w:rPr>
                <w:rFonts w:ascii="仿宋_GB2312;微软雅黑" w:hAnsi="仿宋_GB2312;微软雅黑" w:eastAsia="仿宋_GB2312;微软雅黑"/>
                <w:szCs w:val="21"/>
              </w:rPr>
              <w:t>以下罚款；对单位负责人和直接责任人可处</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元以上</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元以下罚款。贪污、挪用村提留、乡统筹费以及扶贫款、救灾救济款，构成犯罪的，依法追究刑事责任。</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71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风险点</w:t>
            </w:r>
          </w:p>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b/>
                <w:szCs w:val="21"/>
              </w:rPr>
              <w:t>1.</w:t>
            </w:r>
            <w:r>
              <w:rPr>
                <w:rFonts w:ascii="仿宋_GB2312;微软雅黑" w:hAnsi="仿宋_GB2312;微软雅黑" w:eastAsia="仿宋_GB2312;微软雅黑"/>
                <w:b/>
                <w:szCs w:val="21"/>
              </w:rPr>
              <w:t>受理立案环节：</w:t>
            </w:r>
            <w:r>
              <w:rPr>
                <w:rFonts w:ascii="仿宋_GB2312;微软雅黑" w:hAnsi="仿宋_GB2312;微软雅黑" w:cs="宋体;SimSun" w:eastAsia="仿宋_GB2312;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b/>
                <w:szCs w:val="21"/>
              </w:rPr>
              <w:t>2.</w:t>
            </w:r>
            <w:r>
              <w:rPr>
                <w:rFonts w:ascii="仿宋_GB2312;微软雅黑" w:hAnsi="仿宋_GB2312;微软雅黑" w:eastAsia="仿宋_GB2312;微软雅黑"/>
                <w:b/>
                <w:szCs w:val="21"/>
              </w:rPr>
              <w:t>调查取证环节：</w:t>
            </w:r>
            <w:r>
              <w:rPr>
                <w:rFonts w:ascii="仿宋_GB2312;微软雅黑" w:hAnsi="仿宋_GB2312;微软雅黑" w:cs="宋体;SimSun" w:eastAsia="仿宋_GB2312;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eastAsia="仿宋_GB2312;微软雅黑" w:ascii="仿宋_GB2312;微软雅黑" w:hAnsi="仿宋_GB2312;微软雅黑"/>
                <w:b/>
                <w:szCs w:val="21"/>
              </w:rPr>
              <w:t>3.</w:t>
            </w:r>
            <w:r>
              <w:rPr>
                <w:rFonts w:ascii="仿宋_GB2312;微软雅黑" w:hAnsi="仿宋_GB2312;微软雅黑" w:eastAsia="仿宋_GB2312;微软雅黑"/>
                <w:b/>
                <w:szCs w:val="21"/>
              </w:rPr>
              <w:t>审核决定环节：</w:t>
            </w:r>
            <w:r>
              <w:rPr>
                <w:rFonts w:ascii="仿宋_GB2312;微软雅黑" w:hAnsi="仿宋_GB2312;微软雅黑" w:cs="宋体;SimSun" w:eastAsia="仿宋_GB2312;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微软雅黑" w:hAnsi="仿宋_GB2312;微软雅黑" w:cs="宋体;SimSun" w:eastAsia="仿宋_GB2312;微软雅黑"/>
              </w:rPr>
              <w:t>对情节复杂或者重大违法行为给予行政处罚的，民政局负责人应当集体讨论决定；</w:t>
            </w:r>
            <w:r>
              <w:rPr>
                <w:rFonts w:ascii="仿宋_GB2312;微软雅黑" w:hAnsi="仿宋_GB2312;微软雅黑" w:cs="宋体;SimSun" w:eastAsia="仿宋_GB2312;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b/>
                <w:szCs w:val="21"/>
              </w:rPr>
              <w:t>4.</w:t>
            </w:r>
            <w:r>
              <w:rPr>
                <w:rFonts w:ascii="仿宋_GB2312;微软雅黑" w:hAnsi="仿宋_GB2312;微软雅黑" w:eastAsia="仿宋_GB2312;微软雅黑"/>
                <w:b/>
                <w:szCs w:val="21"/>
              </w:rPr>
              <w:t>送达执行环节：</w:t>
            </w:r>
            <w:r>
              <w:rPr>
                <w:rFonts w:ascii="仿宋_GB2312;微软雅黑" w:hAnsi="仿宋_GB2312;微软雅黑" w:cs="宋体;SimSun" w:eastAsia="仿宋_GB2312;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s="宋体;SimSun"/>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违规收（扣）取、提取、使用村提留和乡统筹费，违规操作以资代劳，乱收费、摊派、集资，截留、挪用、拖欠款项等的处罚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违规收（扣）取、提取、使用村提留和乡统筹费，违规操作以资代劳，乱收费、摊派、集资，截留、挪用、拖欠款项等的处罚</w:t>
      </w:r>
      <w:r>
        <w:rPr>
          <w:rFonts w:ascii="方正书宋_GBK;微软雅黑" w:hAnsi="方正书宋_GBK;微软雅黑" w:cs="仿宋" w:eastAsia="方正书宋_GBK;微软雅黑"/>
          <w:sz w:val="32"/>
          <w:szCs w:val="32"/>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11-01T02:58:00Z</dcterms:modified>
  <cp:revision>22</cp:revision>
  <dc:subject/>
  <dc:title/>
</cp:coreProperties>
</file>